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12" w:before="120" w:after="240"/>
        <w:ind w:right="-96" w:hanging="0"/>
        <w:jc w:val="center"/>
        <w:rPr>
          <w:rFonts w:ascii="Times New Roman" w:hAnsi="Times New Roman" w:cs="Times New Roman"/>
          <w:b w:val="false"/>
          <w:b w:val="false"/>
          <w:sz w:val="32"/>
          <w:szCs w:val="32"/>
        </w:rPr>
      </w:pPr>
      <w:r>
        <w:rPr>
          <w:rFonts w:cs="Times New Roman" w:ascii="Times New Roman" w:hAnsi="Times New Roman"/>
          <w:sz w:val="32"/>
          <w:szCs w:val="32"/>
        </w:rPr>
        <w:t>Г.П.Грабовой</w:t>
        <w:br/>
        <w:t xml:space="preserve">18-я лекция от 20.11.01 </w:t>
      </w:r>
      <w:r>
        <w:rPr>
          <w:rFonts w:cs="Times New Roman" w:ascii="Times New Roman" w:hAnsi="Times New Roman"/>
          <w:b w:val="false"/>
          <w:sz w:val="32"/>
          <w:szCs w:val="32"/>
        </w:rPr>
        <w:t>г.</w:t>
      </w:r>
    </w:p>
    <w:p>
      <w:pPr>
        <w:pStyle w:val="TextBody"/>
        <w:widowControl w:val="false"/>
        <w:spacing w:lineRule="auto" w:line="336"/>
        <w:rPr/>
      </w:pPr>
      <w:r>
        <w:rPr>
          <w:sz w:val="31"/>
          <w:szCs w:val="31"/>
        </w:rPr>
        <w:t>добрый день в сегодняшней лекции по моей системе спасения и гармоничного развития я показываю технологию направленную на то чтобы результат полученный от управления в какой либо одной области и в своей структуре сознания переводить на результат в той области с которой возможно вы дела не имели и возможно значит этот перевод именно такой почему я говорю возможно потому что с точки зрения предотвращения катастроф например глобального характера нужно чтобы не реализовывался результат но это похоже на то что когда вы в структуре сознания работаете с этой информацией то разделение происходит на как бы значит двуполюсную область где минус полюс это полюс с которым приходится работать как бы его не задевая поэтому я здесь употребляю слово возможно значит и именно возможно придётся иметь дело с той информацией которая никак не может быть реализована в виде предположим совершенно конкретных физических проявлений или даже полностью информативных проявлений то есть та информация которая не имеет корректных информативных систем но она с точки зрения например оптической системы визуализации влияет на на события и с помощью данной информации например можно предотвратить предположим глобальную катастрофу следовательно смысл сегодняшней лекции состоит именно в том чтобы уметь перевести информативную область которую вы получаете в своём восприятии от результатов полученных в какой либо одной области на ту область которая часто даже не диагностируется как область проявленная значит по данной технологии я показываю в первую очередь ну некий аксиоматический принцип который заключается в том что когда вы например там физическим зрением смотрите на лист растения то вы не всегда переводите информацию в слова предположим вы мысленно себе не говорите что это лист растения а вы сразу понимаете что это например лист растения значит надо настроиться на вот такой уровень духовного восприятия в данной лекции и на этом уровне дальше я уже буду в качестве в первой части аксиом высказывать определённые ну постулирующие что ли положения которые в этой технологии потребуются следовательно восприятие значит какого то элемента реальности не всегда имеет ну как бы законченную природу с точки зрения мышления так стереотипа что ли мышления когда вы имеете совершенно сформулированный предмет от того что вы воспринимаете это первое второе тоже аксиоматическое положение и одновременно постулирующее то что когда вы воспринимаете реальность широко то вы имеете бесконечную точку сужения сознания в области ну как бы акцепторного восприятия то есть существует некий рычаг который на духовной позиции выходит от уровня сердца значит ну как бы давит в точку акцепторного восприятия и вот эта точка максимально сужается в тот момент когда вы расширяете восприятие например вы смотрите значит на широкое помещение например я сейчас вот смотрю на информационном уровне на зал и при этом я имею всё более сужающуюся точку чем больше я смотрю и вот скорость сужения точки сознания это точка именно самоорганизации сознания то есть там происходит процесс когда сознание начинает дифференцировать и значит ну как бы управлять ситуацией в сторону созидательного развития вот именно расширение в одной области и сжатие в другой это та аксиома которая говорит о том что от сжатия до расширения есть развитие а вот развитие это уже то что включает в себе и мыслительную часть и например духовную и управление душой и так далее следовательно развитие мышления в плане оформления предмета вашего восприятия это есть часто разница только в объёмах информации которую вы улавливаете в структуре своего сознания и третья аксиоматическая позиция это то что когда вы смотрите ну как бы на себя то есть смотрите извне например из структуры которая не относится например к вашему физическому телу то ваше восприятие такое что оно возвращает сознание в форму физического тела исходя из этих трёх постулирующих систем хотя их можно кстати просто просмотреть на уровне практики мы можем сказать что оформление например информации возможно путём отражения на эти три области которые я описал то есть любая информация может быть спроецирована ну в виде оптического предположим луча на три скажем так описанных информативных блока и тогда нам не обязательно оформлять что мы видим а достаточно только лишь значит воспринимать постулирующие области вот обратите внимание я не даю переход между тем как постулирующие области влияют на саму информацию здесь я специально делаю усложнение в воспроизведении лекции когда вы будете её слушать постарайтесь значит уловить как же влияет например постулирующая постулируемая область или три области предположим на информацию которой вы хотите управлять с точки зрения спасения всех например от возможной макрокатастрофы область где вы имеете своё собственное физическое тело или информативное тело но которое имеет образ физического тела в вашем восприятии за счёт внешнего что ли рассмотрения себя или выйти в ту структуру сознания которая не находится внутри физического тела и обратите внимание что закон значит плотности информации закон развития сознания в сторону увеличения плотности информации приводит вас ну к тому что вы имеете опять же своё физическое тело на уровне или информации или просто физически проявленной реальности в связи с этим после того как я сделал ну как бы несколько усложнений специально вот в этой лекции значит нужно суметь в данном изложении значит перейти к упрощению в области восприятия то есть вы должны будете просмотреть самостоятельно когда прослушиваете лекцию каким образом можно сделать упрощение чтобы вот ну так как бы длинно построенная речь на уровне неопределённых объектов зачастую полностью неопределённых или частично определённых проявилась бы в качестве совершенно определённой конструкции для этого вам нужно суметь мыслью разделить то что вы воспринимаете в виде мышления значит разделить на две части то есть первая часть которая является областью взаимодействия со всей внешней или там внутренней информацией в принципе с любой и вторая часть которая в вашем восприятии проявлена в виде тех структур которые вам знакомы например да это могут быть буквы это могут быть образы и так далее в связи с этим значит когда вы делаете ну своеобразное построение похожее на например песочные часы в области сужения максимального это разделение внешней структуры сознания внешних элементов информации и внутри области ближе к вам значит это то что вы чётко воспринимаете и вот по системе именно спасения от возможных глобальных катастроф технология заключается в том что вы две области как бы первую часть условно песочных часов и вторую берёте сжимате и на максимально узкой области их просто как бы складываете одно в другое как только вы делаете такое сложение возникает сфера которая и содержит информацию точной определённости неопределённых объектов то есть вот технология в том что точно определённость неопределённых корректно объектов возникает от действия с формой информации как только вы например данный пример ну разовьёте предположим на другие образы на другие объекты то вы увидите что происходит управление в том случае когда вы не пользуетесь например словами то есть управление происходит когда вы не пользуетесь таким понятием как мышление например и в связи с этим в данном управлении вы имеете зачастую прямой совершенно доступ и при этом вы имеете возможность получается из структуры сознания за счёт прямого доступа управлять событиями ну предположим я могу двигать рукой но при этом я не продумываю что вот сейчас я там буду двигать там например большим пальцем правой руки управление вот примерно аналогично на физической реальности примерно вот такому типу в данном случае и прямое управление из своего сознания в данной системе заключается в том что вы значит определяете статус управления таким образом что ваше собственное сознание вы организовываете именно в чётко проявленной области вот о которой сейчас сказал и при этом из своего сознания это конкретная точка которая находится перед вами или область которая находится конкретно перед вами и вы из этой области делаете управление в принципе сначала в бесконечно удалённую область соотносимую с данной информацией которой вы управляете потом бесконечно близкую но которая находится внутри образа управления здесь будьте повнимательнее получается как бы замкнутый треугольник который является управляющей конструкцией вы можете переложить его на плоскость например там на плоскость стола и он начинает сжиматься в точку бесконечного сжатия там откуда растёт сознание по специальным законам общедоступным кстати для всех для понимания как только вы входите в эту точку вы видите как вообще развивается сознание с точки зрения созидательного роста то есть можно устанавливать законы его роста и как бы выписывать изучать и использовать для управления следовательно следующим шагом в аксиоматическом принципе управления является нахождение тех звеньевых структур которые ну как бы самопроизвольно растут то есть те которые имеют собственные законы роста и нахождение в этих звеньевых структурах то что было представлено в аксиоматическом уровне как составную часть ну как бы следующей звеньевой структуры более того необходимо найти по законам сознания развитие созидательной структуры сознания что аксиоматически изложенные системы решают ту же самую задачу что и уже развитые системы то есть принцип решения задач он должен быть один и тот же когда вы смотрите на канонически развивающиеся системы созидательного управления то есть достигнутый элемент например на аксиомах в управлении опять я повторяюсь должен быть по действенности таким же самым каким является совершенно ну может быть очень сильно развитая структура по системе спасения такой подход он нужен для того чтобы уметь за счёт единого импульса который может быть является только первичным сделать то же самое что и при развитой системе управления и вот с точки зрения восстановления себя при условии гармоничного внешнего и внутреннего развития здесь существует технология ну достаточно простая в плане использования в прикладном что ли варианте сегодняшней лекции сегодняшнего материала в плане создания собственной структуры при условии когда вся внешняя система развивается гармонично чтобы создать такое управление по технологии сегодняшней лекции достаточно рассмотреть значит тот микроуровень который составляет например физическая материя человека которая содержит в себе всю внешнюю структуру реальности ну как бы в перевёрнутом что ли уровне то есть сознанием войти как я объяснил существует позиция так называемых песочных часов когда вся внешняя реальность и внутренняя могут быть наложены друг на друга то в этом случае информацию физического тела человека можно представить как часы соотносимые с внутренней областью сознания то есть корректно проявленные а внешняя система это все внешние связи когда вы делаете наложение то каждой клетке по закону общих связей соответствует любой элемент реальности любому уровню этой реальности соответствует конкретное событие и в связи с этим значит событийное управление здесь проявлено как действие часто просто физического тела то есть когда вы например делаете какое то действие то любое действие завязано с тем что это действие влияет на событие и здесь вот обратите внимание здесь очень важно здесь узловая точка в управлении по сегодняшней лекции что когда вы в этой точке начинаете размышлять или просто обсуждать какие то элементы путём например мысленного диалога то вы делаете управление в этой области то есть я сейчас привёл вас к той области которая является управляющей потому что вы к ней пришли находясь в этой области вы делаете управление промежуточные системы логического типа я здесь опустил и посчитал что управление которое делается сразу же как только вы находите эту область это управление в данном случае оно более может быть эффективным чем управление которое как бы разложено на логические постулаты и в связи с этим значит точка управления о которой сейчас я говорю эта точка является ну сама по себе достаточно новой что ли в функциональном плане потому что она представлена как уровень не проявленных систем и одновременно уровень логически изложенных систем и вот по теме сегодняшней лекции в этой точке вы можете делать унификацию любого объекта информации с точки зрения ну его пролонгированности что ли в управляющую систему когда область не определена например вам нужно сделать управление такого типа чтобы не произошёл взрыв там ядерного реактора в ядерной станции промышленного назначения от того что на эту станцию например там может упасть самолёт предположим с теми же ядерными боеголовками чтобы эту задачу решить путём управления значит вам нужно прежде всего найти управляющую область сопоставимую с тем что может реструктуризировать эту информацию в качестве того чтобы это событие не произошло реструктуризация информации требует соотносимых величин то есть есть движение самолёта есть возможность или невозможность начала ядерной реакции от промышленного например реактора то достаточно комплексная область которая на самом деле даже в физическом обычном счётном варианте не всегда имеет точное решение в связи с этим если вы например поставили такую задачу то управление данной областью может являться величина просто оптически выраженная например вот в районе моей руки находится область которая высвечивается как управляющая система и задачей управления является то что я просто ввожу импульс управления в нужную точку области с определённой скоростью я такую задачу тогда решаю вследствие этого чтобы сделать доступ к управлению унифицированным вам нужно рассмотреть всего лишь навсего в данном случае что вы проводите импульс корректно то есть вы попадаете в область управления например точно в область управления которая вообще говоря видна особенно в случае возможности катастрофических явлений область управления как правило очень чётко выражена и является очень статичной и вот менять в принципе на самом деле часто бывает не сложно и поэтому главное здесь как бы иметь сопоставимый уровень значит управления когда мы говорим именно о спасении всех то управление всегда является корректным потому что тело это есть уже управляющая величина или мысль является управляющей величиной поэтому в данном случае например есть закон того что макрокатастрофа в любом случае может не произойти потому что управляющие величины существенно как бы ну не измеримы что ли на большей такой термин да я опять использую неизмеримо потому что специально использую информацию которая некорректно проявлена значит и мы имеем точное достижение обязательного спасения например от макрокатастрофы то есть если мы развиваем систему так чтобы не было макрокатастрофы от взрыва например там локального ядерных систем то это управление оно уже содержит в себе как бы траекторию управляющего импульса уже содержит то есть управление по доступу заключается в том что от макрокатастрофы как правило управляющая траектория не известна но если вы например хотите как бы минимизировать или не допустить по возможности там максимальное количество катастроф то тогда вам нужно сделать управление соотносимое для этого проще всего взять и например взять любое управление которое является корректным например диагностика системы да диагностика человека излечение человека рассмотреть в случае излечения как происходит контакт с областью информации человека то есть что конкретно для вас является контактной системой как вы например из уровня например физического тела вообще говоря или из уровня мышления вы значит производите контакт системы и просто обычным механическим путём либо на духовной составляющей как бы помня духовное состояние перенести этот контакт на макроуправление причём областью которая вами не определена просто эта область является областью которая не допускает например какой то макрокатастрофы и путём этого перенесения вы просто как бы переносите проще говоря обычный рычаг управляющий и всё то есть корректность достаточно иметь только в одной системе которая является в принципе вам известной для этого если вы например ну предположим значит ситуация такая что вам нужно очень быстро принять решение и анализировать например сопоставимость в управлении иногда сложно да например выявить какой то факт который мог бы быть наиболее оптимальным часто требуется на это время пусть даже несколько секунд там или миллисекунд есть очень простой способ либо использовать первую как бы величину которая высвечивается либо в оптике либо в виде понятия если духовную величину и просто навсего спроецировать сразу эту величину в области управления ну то есть использовать то что ближе всего второй уровень это использовать любой физический объект который ну находится например в уровне восприятия предположим там передо мной находится там видеокамера я смотрю на информации как идёт зрительный импульс то есть предположим я просто смотрю на себя и вижу как воспринимается моим сознанием на уровне информации эта видеокамера а видеокамера она же статичная система она находится передо мной и я просто навсего проецирую как бы засвечиваю эту оптическую систему и она управляет этой макрообластью посредством вот неопределённой опять системы следовательно первый принцип управления через неопределённую систему заключается в том что вы находите управляющий рычаг который может находиться из результатов которые например известны на всякий случай можно иметь несколько значит известных систем предположим вы добиваетесь положительного управляющего момента и на духовном уровне старайтесь видеть что происходит на духовном уровне то есть смотреть за духовным состоянием на уровне например оптического свечения если вы смотрите на какую то геометрическую фигуру она вам запоминается эта фигура по тем или иным признакам тогда можно использовать просто память этого доступа если как я объяснил что вы вдруг начинаете в момент такого действия перебирать наиболее лучший случай да и начинаете тратить время тогда проще использовать например вот просто любой физический объект или же использовать любое управление которое является системой доступа к данному как бы неопределённому объекту теперь после того как вы сделали такое управление становится следующий уровень это определение неопределённого объекта каждый следующий уровень это обязательно определение объекта которые не были определены в момент например ну там скоростного управления значит с точки зрения значит определения этого объекта необходимо ну как бы поместить этот объект в известную зону восприятия там где понятия определены перемещение может происходить обычным например путём путём обратной как бы последовательности действий по отношению к объекту предположим не произошло падение самолёта на ядерную станцию вы моментально находите структуру в этом объекте по отношению к не произошедшему событию например у самолёта не хватило топлива да предположим и вот та зона которая вообще говоря вы рассматриваете зону в своё время как неопределённую но которая была управляемая и которая была не определена эта зона на самом деле оказывается в физической реальности в том плане что там не хватило предположим топлива у самолёта долететь в качестве физического плана как только вы определили эту зону вы в принципе попали в известную структуру сознания в области восприятия это достаточно известная величина и в принципе тогда вам больше ничего не надо делать если вы например имеете многокомпонентную систему то есть как только вы начинаете события выводить на уровень значит ну как бы обратного что ли хода событий от не произошедшей катастрофы вы тогда и вдруг появляется больше чем одно понятие например кроме того что не хватило топлива ещё какое то понятие да тогда самое первое действие вот это опять аксиоматический уровень я показываю нужно область которая значит не определена перевести в область которую вы обозначили как известную область вашего восприятия и которая находится геометрически ближе всего к области которой вы управляли то есть в данном случае это выглядит очень просто вы просто берёте механически как бы перемещаете в область восприятия именно ту область которую вы назначили как известную область и в связи с этим эта область начинает ну на самом деле там начинают происходить определённые процессы расширения этой области и возникает вертикальный вертикальный то есть по отношению к физическому телу определённый оптический луч который направлен как бы вдоль тела вертикальный по отношению к телу имеется в виду и значит когда этот луч начинает иметь интенсивность очень высокую вы на духовном уровне понимаете что из себя представляет эта неопределённая область то есть она становится определённой с точки зрения духовной диагностики хотя там может ещё не быть слов например и как только вы достигли первого уровня духовной идентификации что область сгармонизирована фактически то есть она не является областью внешней по отношению например к структуре восприятия то есть вы ввели внутреннюю значит систему этой области сделали такой чтоб она стала известной в рамках вашего известного уровня восприятия и тогда можно в принципе дальше вообще говоря если нет времени больше особенно ничего не делать но можно на самом деле духовное вот это свечение духовную диагностику взять и перевести например в управляющее ясновидение то есть рассмотреть что в данном случае из себя представляется с точки зрения контекста событий почему данное вот происшествие например не произошло это могут быть выявлены как какие то телефонные звонки например между теми кто бы мог реструктурировать событие да это может быть например какой то порыв ветра или тайфун который не дал возможности там по пути долететь самолёту предположим пришлось облетать и у него не хватило топлива до этой ядерной станции то есть получается что вы просто видите комплекс событий которые в управляющем ясновидении вы можете ещё добавить управление хотя казалось бы вы размышляете над уже постфактической ситуацией но управляющее ясновидение оно везде именно управляющее потому что даже когда вы рассматриваете и ситуацию которая не совершилась мы же говорим о ситуации которая ну возможно была бы всё равно нужно добавить управление таким образом чтобы этого даже в рамках просмотра не совершилось когда вы делаете такой просмотр то эта область как бы ложится в область того на логическом что ли уровне понимания почему не произошла такая конкретная ситуация но как я объяснил можно просто сделать духовную идентификацию что область значит находится в точке где ваша духовная система понимает вот например структуру данной области и при этом не обязательно выводить например в слова или управляющий уровень ясновидения далее я здесь выразил определённый уровень который ближе к уровню наличия знаний из например точки восприятия то есть в этой области вы знаете но вам не обязательно переводить например в слова но вот этот же принцип перевода значит какого либо импульса в импульс другого характера можно использовать если вы например на духовном уровне знаете а вам надо перевести на логическое восприятие тогда такой же принцип он вообще говоря работает в принципе примерно так же он работает как я вот сейчас описал что духовный уровень восприятия переводится на уровень логического знания вы можете иметь из уровня знания души так как душа она знает информацию вы просто можете перевести на уровень логики и вам не надо тогда например использовать какие то средства там предположим ну так называемого забора информации просто вы известную систему знаний всего лишь навсего проецируете на логическую систему и в связи с этим вы получаете значит корректные знания только потому что вы использовали технологию получения как бы неоформленных систем в области оформленных систем если вообще поставить такую обобщённую задачу связанную с тем что вот предположим что есть управляющее ясновидение если мы находимся в этом зале вот как происходит вообще информация в мире сейчас там за пределами этой комнаты то это тоже можно рассмотреть как систему чётко не проявленную например да для физического зрения и вот чтобы эта система была проявлена например на уровне ну скажем сопоставимых систем физического зрения то есть то же самое да ясновидение например управляющее достаточно вот использовать в принципе тот же самый принцип следовательно этот принцип это в том числе и развитие по системе прямого доступа уровня управляющего или же если управление например не нужно а объект в достаточно спокойном состоянии находится то это фиксирующее ясновидение и принцип он такой же вот как я объяснил принцип двух значит например сфер имеющих общую границу это могут быть как я объяснил там по типу песочных часов а может быть и просто две сферы где внешняя сфера это все внешние события которые не отражены например в проявленной области и значит внутренняя сфера всё что вам известно в текущее время и вот наложение двух систем вам даёт возможность видеть события то есть развивать например ясновидческие конструкции видеть в реальном времени что происходит в системах которые не проявлены потому что они находятся например вне физического спектра восприятия а физический спектр восприятия достаточно известная конструкция всё что туда может поместиться да любая фигура любая форма и известная форма и тогда наложение двух спектров вы получаете развивающуюся динамично развивающуюся систему которая если вы туда добавляете скорость превращается в ясновидческий образ следовательно функциональные свойства сознания таковы что вы можете за счёт технологии значит которые я изложил в виде например развития структуры сознания образ развить до уровня идентификации того что происходит в реальности в коллективном сознании когда вы например развиваетесь до уровня управления коллективным сознанием в плане макроспасения где каждая проявленная система это проявление коллективного сознания то в данном уровне управление заключается в том что вы путём например восстановления одного человека предположим вы вылечили одного человека то знание данного уровня как бы обобщения позволяет сразу же принципиально менять конструкции коллективного сознания как только вы делаете какое то регулирование в любой точке управления и вот в качестве самостоятельной работы вы постарайтесь значит суметь найти вот эти траектории связи управления когда вы сделав какую то созидательную работу получаете проявление везде и влияние на систему коллективного сознания с точки зрения созидательного развития этого сознания если идти дальше то как только вы приходите в эти области вы видите что вообще нужно делать на самом деле чтобы коллективное сознание развивалось в точку например вечного развития это вечное развитие тоже просто в общем то обычная информация которая существует в качестве информативной константы и вы можете получать её оптическое отражение и видеть вот уже как бы по обратному да ходу событий когда вы лечите человека или исправляете например какое то событие тогда из этой информации какой луч куда направить и получается что вы замкнув несколько раз ну как бы проштопав информацию многократно вы получаете на на верхнем пике получаете ну вообще говоря самого себя то есть принцип полной регенерации за счёт того что вы делаете управление с одним сегментом информации то есть с одним уровнем своего собственного сознания и когда вы например начинаете обобщать структуру опять же по этому же принципу если вам один уровень известен вы его там проштопали до самой верхушки то всё остальное получается что достаточно может быть известная область следовательно любой процесс протекающий вокруг ну внутри тела предположим или же во внешней системе он тоже для вас известен в определённой точке духовного состояния которое это понимает и получается что вы можете в духовном плане на уровне этой точки понимания делать гармоничное регулирование и макроспасение при этом находясь просто навсего в точке понимания где логика совмещена например с духовным уровнем и вы находясь там делаете макрорегулирование при этом ну как бы на самом то деле там ничего утомительного нет но по структуре реального управления это на самом деле очень мощное может быть управление вопрос только состоит в том в чём данное управление почему вам нужно делать что то другое да а технологически вот передавать знания другим это вот часто другое то что известно вам чтобы передать надо сделать что то другое и вот давайте как бы сделаем управление как бы на двух сферах сейчас одна сфера это то что вот передо мной прямо делаете вы сейчас вот по задачам зала там или тех кто будет смотреть данную лекцию а вторая сфера это передача информации вот чтобы передать что надо в себе доразвить то есть какие приёмы надо использовать внутри второй сферы где есть передача информации и первое где вы там на точке понимания просто делаете управление вам больше ничего не надо и посмотрите разницу то есть траекторию движения вашего сознания между этими двумя сферами пока это делаете передо мной я посмотрю следующим элементом в данном управлении найдите тот элемент духовного состояния когда между первой и второй сферой вы находите ту точку по траектории их связи как бы привязаны да два шарика по линейной связи то есть в общем то по например ниточке связывающей эти две сферы вы находите точку где совершенно точно ясно что сознание может быть развито бесконечно до того уровня до которого необходимо чтобы оно было развито с точки зрения например вечного развития вот вам надо эту точку найти в линейном варианте не в многомерном в линейном вот есть две сферы их соединяет просто одна ниточка вот на этой ниточке всем нам надо найти эту точку и вот когда все нашли посмотрите сами в этой точке на самих себя увидьте зал кто сейчас сидит в зале теперь посмотрите дальше зала там на улицу какие машины ездят да теперь посмотрите на вселенную и вот из вселенной опять вернитесь к себе когда вы вернулись посмотрите обратно на себя за это время что произошло как вы вообще передали информацию как лично вы передали ну что вы взяли там кусочек информации и кому то отдали или вы просто например духовно передали то есть посмотрите за технологией почему я сказал кусочек информации отдали потому что я хочу чтоб вы упрощали то есть доводили до технологически чётких выверенных линий как вы передаёте в чём заключается передача кто вообще передаёт например вот я говорю вы передали а в чём заключается вот это действие вот как вы проявлены где вы проявлены как вы передаёте вот это всё здесь это при мне то есть вот в реальном времени даже когда слушаете лекцию это всё делаете и как только вот удалось хотя бы одну корректную линию передачи то есть в этой линии всё известно для вас лично вы начинаете строить следующее действие кому вы передали информацию хотя вы могли не задумываться вот кому вы просто передавать могли но тем не менее куда вы передавали и кому следующий кому вы передавали он передаёт дальше желательно чтобы он передавал примерно так же как вы передали вот сейчас то есть научите его передавать дальше то есть создайте третью сферу и теперь вот то что вы научили того человека кому вы передали передавать это получилась третья сфера возьмите все три сферы соедините так чтобы у них был один и тот же центр в центре увидите себя я специально говорю иногда достаточно быстро потому что я следую как бы максимально быстрой мысли по управлению при прослушивании ну данной лекции в принципе это можно повторять например несколько раз как только вы увидели себя посмотрите как выросло ваше сознание потому что вы сделали такие  действия например да на уровне именно макроспасения то есть рост в направлении макроспасения спасения всех и посмотрите если например такие действия не делать тогда ну есть ли рост вот в этом направлении вашего сознания и где он происходит тогда так как рост всё равно есть то есть всегда сознание растёт в направлении сопротивления например возможной катастрофе и теперь просто наложите эти два уровня и посмотрите вот естественный уровень развития вашего сознания он хоть в чём то отличается от описанного или не отличается то есть каждый делает свои выводы и находит на уровне этих выводов ну скажем так технологии которые позволяют изучать законы сознания на уровне макроуправления макроспасения делать эти законы управляемыми то есть эти законы должны быть такими чтобы они позволяли реально решать в том числе через задачу макроспасения предположим ваши локальные задачи то есть частные задачи и следующий тренинг такой значит нужно создать практически ну как информационную структуру планеты земля таким образом чтобы эта информационная структура была частью развивающегося сознания вашего личного то есть обратите внимание я не сказал там где то специально чтобы у вас было время и чтобы вы создавали а что вот это часть вашего развивающегося сознания это такая достаточно углублённая задача в качестве тренинга вы посмотрите как можно ну как бы между делом да создать такую мощную и разветвлённую систему значит потому что элемент развивающегося сознания это не элемент когда вы можете остановиться например и строить там у вас есть время да для построения а вы в рамках развивающегося сознания личного должны построить эту систему информационную систему например всей планеты земля затем можно вообще говоря построить информационную систему по макромиру то есть то что вы воспринимаете как весь мир и так далее как только вы сделаете такие ну как бы макропостроения постройте в том числе и свою собственную информацию таким же образом и когда вы например соединяете опять же получается три сферы управления соединяете их вы получаете частные события свои в зоне управления то есть события достаточно чётко высвечены как управляющая система это может быть либо лечение да либо любое другое событие которое вам нужно для того чтобы достичь управляющего эффекта то есть уровень корректности в управлении например технологическая цепочка так скажем часто связана с задачами которые ну для логики восприятия кажутся как бы макрозадачами но реально например управление всей информацией мира это же в постановочной части обычная задача такая же как например информация выращивания там дерева предположим по объёму и по плотности то есть управляющие характеристики макроинформации и вообще говоря микро вообще говоря любой информации они в шарнирно соединённых системах они в общем то одинаковые то есть они достаточно одинаково подвижны и поэтому с точки зрения управления у вас не должно быть значит никаких ограничений в плане использования объектов управления и вот когда вы например выходите на уровень ну такой как бы нормированности в векторном импульсе управления что у вас нет ограничений вы получаете то опять о чём я сказал с точки зрения того что я сказал сознание должно иметь значит то знание вообще тот путь где обязательная достижимость созидательного управления в структуре вечного управления всегда осуществится то есть то с чего я начал тренинг да с двух сфер но при этом я как бы привёл путём различных итераций на логическом уровне опять в принципе к тому же основной путь как бы ну векторный что ли путь так скажем приведения к этому когда вы имеете управляющий статус больше как технологический статус я здесь кстати не обозначил вот в этой траектории а просто показал что существует вот например такой путь да часто один путь не связан с другим вообще ни логически ни ассоциативно но я для чего то его взял и привёл предположим и если вы посмотрите опять же возникает система двух систем где одна система например является часто неопределённой по отношению к смысловому развитию первой системы но из первой системы можно получить вторую или наоборот и в качестве самостоятельной работы постарайтесь на уровне переводных оптических даже элементов информации получить из одной системы другую причём любую в качестве идеальной структуры развития этого тренинга нужно из любой системы получить любую другую и когда вы например получите совершенно конкретные технологические уровни предположим мне нужно из области так которая называется математикой и из области которая называется предположим русский язык из одной получить другую тогда предположим чтоб из русского языка получить математику я должен ну какие то переводные коэффициенты между двумя сферами получить связующие ниточки и считать что вот эти ниточки они являются именно системой перевода тогда что получится на логическом спектре внутри этих ниток то есть достаточно понятно что как бы здесь могут быть очень много преобразований да но тем не менее когда вы начинаете на логическом уровне их как бы понимать то возникает вокруг этих как бы каналов связей этих двух сфер возникает всё более расширенное свечение вот уровни пересечения этих каналов это и есть уже первый как бы обобщённый универсальный признак переводных систем и когда вы например имеете эти переводные системы то ваш уровень управления на духовном плане он такой что вы просто имеете ясные знания то есть вот уровень ясного знания это уровень когда понятия объединены вы знаете но в принципе не так принципиально что конкретно например вы бы хотели выделить да в системе из этого уровня достаточно просто перейти опять к уровню управляющего ясновидения как бы теперь уже наоборот вот я говорил что мы делаем сужение значит и имеем точку как бы бесконечного уровня уплотнения сознания тогда мы имеем внешний образ да а в данном случае то же самое управляющее ясновидение но наоборот ясная точка расширяется тогда вам не надо захватывать внешнюю область вы просто сидите и смотрите что происходит вокруг или управляете объединяя опять эти два уровня да ну как бы опять происходит своеобразное штопание двух или там трёх величин вы опять получаете собственную структуру например физическое тело и при этом вы можете установить законы связи между вашим физическим телом на информации или информационным телом и всеми внешними факторами которые бы как жесткие системы были бы такими что вокруг всё гармонично складывается то есть когда вы себя так проинформируете то в принципе ну возникает область информации достаточно часто плотная и может быть в виде свечения но лучше это нормировать чтобы не было высвечивание например которая является оптимальной на уровне работы сознания как структуры которая понимает реальность то есть здесь вы уже начинаете приходить к сознанию которое понимает и вы видите в духовном плане например восприятия как сознание понимает то есть сознание работает ну как бы автономно и тогда в этот момент когда предположим вы спите сознание всё равно развивается в плане цели предположим макроспасения значит следовательно вот по сегодняшней лекции можно развить структуру сознания где понимание что происходит вообще говоря и часто безусловно где понимание обусловлено тем что вы уже видите как это происходит более того вы можете управлять то есть назначать тогда получается что ваше развитие происходит и в том случае с такой же скоростью например когда вы решаете какую то задачу например если она предположим экстремальная но если вы даже этим не занимаетесь например в текущем времени а решаете какие то задачи ну не экстремальные ну как бы типового уровня может быть даже во многом бытового уровня то всё равно ваше сознание работает по уровню развития в плане предотвращения макрокатастрофы работает с той же самой скоростью то есть независимо от того чем вы занимаетесь сознание развивается всегда с максимально высокой скоростью в сторону предотвращения макрокатастрофы то есть вот такой тренинг позволяет ну как бы воспитывать что ли сегмент сознания который соотнесён с физическим пространством например возле вашего физического тела выражается в оптических величинах есть духовная диагностика развития этого сегмента а по сегодняшней лекции взаимодействие этого сегмента со всей другой частью информации да куда входит сознание предположим развитие души духа или же например рассмотрение там функциональности логических схем все системы начинают быть взаимно обусловлено развитыми и здесь главное на духовном уровне тогда получается только лишь держать статус как бы всеобщего да вот этого развития всех систем и смыслом всё таки данного управления является что вы видите в контексте управления что это делается для например гармоничного устойчивого развития в плане вечного развития но здесь есть маленький нюанс в том что вечность тогда проявляется на клеточном уровне при таком подходе то есть когда вы начинаете предположим эту систему как бы дальше развивать зачем вообще вот нужно развивающееся сознание да такое вот автономное а потому что проекция этой системы на вашу клетку даёт то что клетка например вечна если вы это будете увеличивать то вы получаете ну предположим там восстановление органа у кого то даже путём того что вы высвечиваете какую то клетку у себя путём отражения это может быть восстановление органа у пациента и так далее то есть вот системы которые я называю они прикладные вот по развивающейся системе сознания именно в этом и по возможности рассматривайте их обязательно в прикладном варианте потому что просто система развития которая даёт расширение и ну там в общем то это видно что происходит расширение сознания что вы начинаете наблюдать процессы развития сознания они в функциональном приложении всегда должны быть приложены именно к задаче спасения во первых всех от возможных глобальных катастроф когда эта задача решается то гармоничное развитие то есть всегда надо отслеживать конкретику в цели управления потому что значит управление должно быть желательно всегда целевым аналитическое управление тоже должно иметь поструктурно целевые системы и поэтому значит это нужно делать и потом здесь сосредоточен принцип минимизации в управляющей системе если вы начинаете разветвлять управление и строить сложные конструкции ну как бы безотносительно к конкретно сформулированной цели то тогда вы получаете часто ну слишком нагрузочную систему а вот конкретно сформулированные цели как я объяснил даже если она не конкретно сформулирована можно путём переворота этих же своеобразных песочных часов получить опять конкретную цель таким образом в качестве самостоятельной работы нужно будет сделать таким образом чтобы любая цель была сконкретизирована в образе и в уровне вашего восприятия это вот в качестве работы по сегодняшней лекции и ещё раз значит ну как по теме сегодняшней лекции рассматривая её например с самого начала основное внимание следует уделить постулирующим областям о которых я сказал аксиоматичным областям затем уровням связи между структурами лекции которые не определены словами и я не сделал например не высветил на духовном уровне связи то есть эти связи которые вы должны построить и основное что хотелось бы вот здесь получить в качестве ну что ли тренинга что любая неопределённая область то есть любой импульс управления который например совершается в управляющей системе как решает задачи управления целевые так и решает все значит обобщённые задачи которые так или иначе связаны или вообще не связаны с данным импульсом но решает то есть вот научитесь по сегодняшней лекции делать такое управление которое как бы решает весь комплекс задач например в одном импульсе с помощью вот этой шарнирной системы определённых и неопределённых областей это можно сделать и как только вы это сделаете не обязательно на этом останавливаться то есть хотя это усложнённая конструкция но старайтесь ей придать на логике уровень упрощённой ну как бы обычной конструкции и в качестве закона управления любая даже сверхсложная конструкция как только вы её поняли она становится в принципе ну как бы элементарной то есть по возможности старайтесь придти в этой лекции к такому уровню что управление достаточно простое после того как вы уже поняли вот этот уровень простоты управления это вам достаточно и не обязательно например вспоминать всю структуру которая привела да к этому познанию а находясь в этой точке вы можете делать управление уже ну как бы в сконцентрированной области только лишь видя её оптический свет и всё если в математике долго ну там какая то формула собирается путём предшествующих действий то конечная формула может быть небольшой но решает как бы задачи с учётом всего последующего ну примерно такой же принцип то есть постарайтесь настолько значит упростить что ли систему в конечном итоге что это просто навсего будет одноимпульсная например управляющая система хотя под ней находится очень много иногда сложных определений потому что часто определения нужны для того чтобы привести в нужную точку область сознания как только вы туда попадаете в общем то путь уже может быть не нужен дальше сам путь то есть каждый раз не нужно просматривать сам путь достижения этой точки или там всю траекторию вот на этом я сегодняшнюю лекцию заканчиваю сейчас будет 15 минут перерыв а потом ответы на вопросы с точки зрения моей системы спасения то есть учения о спасении и гармоничном развитии речь идёт сейчас о том что вообще говоря мы сейчас говорим о необходимости в принципе спасти от физического уничтожения ну например землю так как есть принцип обобщения информации то значит для мира исчезновение например одной планеты означает вообще говоря реструктуризацию реальности то есть реальность приобретает совершенно иную форму поэтому для существующего уровня спасения даже одной планеты речь идёт о спасении тогда всего мира и вот в связи с этим понятие воскрешения и понятия как бы целевых систем вообще накопленных ранее да реинкарнация это более ранняя идеологическая система для чего вообще говоря нужна там предположим в идеологии буддизма реинкарнация с точки зрения предположим древнего буддизма реинкарнация как сущность значит в будущем в общем то ну можно сказать обожествление то есть следование движения по пути создателя а если мы говорим сейчас о том что нужно во первых сделать так чтобы не было макроразрушений то есть задача создателя заключается в том чтобы не было полного как бы фатального уничтожения истории информации в этом случае реальность развивается то модель реинкарнации в данном случае она реализуется опять же в том чтобы кульминационная точка реинкарнации заключалась просто в вечности уже одного физического тела как наиболее чётко проявленная система вот с точки зрения сегодняшней лекции именно физическое тело которое вечно функционально это будет в данном случае корректно проявленная система а вся внешняя система может быть преобразована под например уже вечное тело и тогда получается что все системы реинкарнационные которые как бы соответствовали конкретной личности они таким же образом могут быть проявлены вопрос заключается только лишь в конкретике предположим вот есть конкретная личность и она где то должна быть реализована то есть такой достаточно в принципе простой что ли принцип развития физической в том числе реальности он заключается в том что если например рассмотреть идеологию иисуса после воскрешения то его присутствие уже получается что во всех это ну во многом факт как бы аксиоматический аксиоматичный и в связи с этим вот принцип реинкарнации с точки зрения технологии именно значит проявление в области уже корректно определённой заключается в том что любое в том числе корректное физическое проявление рассматривается либо как совершенно значит индивидуальное в том числе расширенное если как существует например ткань тех кто был ранее в реинкарнации то есть есть модели реинкарнации совершенно различные одна из моделей наиболее так скажем развитая так в плане что ли реального развития материи что клетки которые значит соответствовали телу в какой то реинкарнационный момент они просто переносятся в другое время и в связи с этим получается что в тех системах не остаётся вот именно материальной субстанции в случае реинкарнации когда материальная субстанция сохраняется то есть ещё вот древний буддийский обычай сжигать значит например тело связан с тем что закон реинкарнации это перенос структуры физической как бы в следующее время это в идеале и поэтому реинкарнационная модель вообще говоря в идеале работает всё равно на одно тело которое ну максимально развито то есть с точки зрения сегодняшней идеологии как раз таки доказательство того что тело не разрушимо предположим воскрешение это и есть вообще говоря силовая структура на самом деле то есть это проявление именно вектора силы по отношению к возможному глобальному уничтожению то есть доказать что если воскрешение это является обычной вообще говоря для всех технологией пусть даже массовой хотя бы не говоря об обычной то получается что даже нельзя уничтожить если это развить до уровня обобщения и поэтому вот то что воскрешать можно всех вот например да вопрос я бы его разделил что вообще говоря воскрешение реальное вот возможно именно когда и реально всех потому что если существуют как скажем не воскрешённые то тогда получается существует в коллективном сознании точка разобщения которая в дальнейшем будет являться сдерживающим фактором поэтому как бы так как реинкарнацию в данном случае я рассматривал как вопрос как раз таки значит подготовки ну как конкретных личностей к возможности воскрешать то в конечном итоге реинкарнация с точки зрения опять сегодняшней лекции это как ну не полностью проявленная система потому что реинкарнаций может быть много значит имеет активацию в корректной в корректной системе которая имеет целевые основные функции и в качестве вот ну во многом что ли добавления к сегодняшней лекции вот именно корректная система которая уже имеет корректную структуру она может как раз таки иметь сверхбыстрое развитие в отличие от например неопределённых систем с точки зрения как бы логического статуса развития с точки зрения духовного неопределённая система тоже может развиваться сколь угодно быстро и в связи с этим вот я всё таки считаю что на уровне двуполюсных систем противоречий здесь реально нет во первых по логическому статусу следования задачи создателя о вечном развитии а во вторых что даже в случае когда физическое тело например существует или какие то признаки существуют в других временах и происходит воскрешение то существует принцип вот как у иисуса предположим расширение присутствия да например душа становится шире то есть она охватывает всё большую систему реальности и не возникает противоречий между душой например одного человека или же того кто ну например находится на другом что ли уровне развития в другом временном интервале развития это принцип как бы единения душ вот точка единения душ по пути к создателю то есть проявление создателя в плане стыковки душ по задачам создателя то есть информация рождения души она начинает быть как бы смешана перемешана одноцелевой по отношению к информации действия души где душа рождается там она и действует вот как бы точка в сознании это одна и поэтому получается что противоречия между душой которая реинкарнировалась то есть на в многообразном восприятии там где в одно что ли восприятие помещается много понятий в многомерном восприятии там нет противоречий между например одной душой которая была в том времени например и душой которая реинкарнировалась ну как бы много раз при этом как я объяснил что воскрешение то есть в том числе тех кто был ранее да в реинкарнационных моделях не является противоречием потому что принцип создателя движение каждой конкретной личности к ну уровню значит который определён создателем как уровень вечного развития поэтому в принципе здесь при определённом уровне понятие противоречие просто значит на самом деле оно исчезает и вопрос следующий мать в кавычках шри ауробиндо ну это мыслитель достаточно всё таки известный так я могу о нём сказать шри ауробиндо и он автор по моему интегральной йоги вот написано что мать шри ауробиндо говорит о том что на земле из живущих людей меньше половины а кто остальные что с ними ну во первых вот например в моей книге воскрешение людей вечная жизнь отныне наша реальность там есть определённые сведения о том что значит любой элемент реальности развивается в сторону человека причём в том числе к форме человека не обязательно это только форма физическая но и в том числе форма разума то есть более разумный например животный имеется в виду более разумные растения и так далее и вот в данном случае в данном случае на мой взгляд что могло быть сказано здесь вот с точки зрения того что там меньше половины то в принципе можно было бы сказать так вот да то что живущие вот если с точки зрения даже модели реинкарнации рассматривать есть кто реинкарнирует ну ещё дальше предположим кто ставит задачу реинкарнирования будет переходить к вечной жизни а то что например касается тех кто например развивается в сторону человека то есть в идеале это есть единый создатель который в конечной цели да и который является и единым целым и одновременно всем там в частности как бы структура развития создателя и поэтому так как есть такой принцип как закон самовоссоздания создателя то каждый объект должен быть ну и автономен и одновременно гармонично управлять да всей внешней и внутренней реальностью то есть в связи с этим если говорить о том что вот вот только половина например живущих является людьми то я бы не стал воспринимать вот вот это высказывание как как бы ну некое отгораживание другой половины как бы не понятно куда а я воспринимаю это как именно задачу движения в сторону идеальной что ли конструкции созданной создателем в сторону вечной жизни поэтому тех кто приближается ну возможно это не обязательно конкретно люди кстати говоря то есть они постепенно приобретают форму как бы обычных людей потом начинают развиваться а другие просто движутся зная свои задачи и в связи с этим вот ну видимо существует некое разделение хотя на мой взгляд это возможно ещё когда шри ауробиндо вот было примерно вот он как бы по информации ну со ссылкой на шри ауробиндо там было половина на мой взгляд уже в текущем времени тех кто бы например реально скажем так не стыковался с задачей вот создателя по вечному развитию таких ну может быть единицы сейчас то есть на уровне ну скажем не всегда только уровне логического сознания вот на уровне духовного на уровне задач задачи очень просто ясны когда есть глобальное макроуничтожение в качестве теоретической возможности то срабатывает механизм который существует у всех механизм либо явно проявлен либо неявно в том что каждый что то делает чтобы этого не произошло и поэтому движется по пути обозначенному создателем и в связи с этим как бы движение это вполне определённое мы даже можем сделать сейчас определённый например тренинг по этому вопросу рассмотрите вот сферы где есть движение людей которые работают на сознании в сторону движения по задаче создателя и есть сферы где люди например не знают что такие технологии можно применять например по крайней мере пока и тем не менее они всё равно движутся вот посмотрите в чём разница например по интенсивности свечения сфер по объёму вот пусть две сферы передо мной и сравните есть ли вообще принципиальная разница между законами их развития а я понаблюдаю просто проанализируйте сейчас вот тренинг вы сделали сравнение да по поводу людей которые бы развивались самостоятельно не применяя технологию сознания по управлению прямому и кто вот применяет вот с точки зрения предположим вот этого вопроса да если соотнести что такое вот возможно было высказывание я думаю что всё таки здесь надо больше подходить к тому что есть например такие точки зрения вообще в мире что существуют ну некие сущности которые не соотносимые с людьми предположим там и в связи с этим вот я всё таки ответил больше идеологически то есть покрыв эту возможную точку зрения да например пусть даже это например не в таком конкретном виде изложено у шри там например вот со ссылкой на шри ауробиндо просто я думаю что всё равно вот ответ на этот вопрос он принципиален что нет радикальных вообще никаких противоречий между теми ну кого относят например к людям например да и к тем кто считается что они ну не относятся например к людям предположим там растения или животные значит поэтому здесь сам вопрос даже не суть важно откуда он произошёл есть ли у шри ауробиндо это или нет этого значит скорее всего что если вопрос сформулирован то восприятие вот человека позволило этот вопрос выразить так то есть если определённая точка сознания является именно шри ауробиндо то лучше всего именно так и видимо его понимать но я думаю что так как всё таки шри ауробиндо развил именно интегральную йогу там как раз речь идёт об интеграции то есть речь идёт о том что на определённом уровне значит вот эти различия в плане движения они в принципе стираются и все уже становятся что ли по образу больше что ли похожи в сторону людей то есть при определённой эволюции предположим сохранив форму собаки если сохранить форму собаки то уровень например взаимодействия собаки на духовном плане он опять приближается к уровню духовного я не говорю что именно вот как у людей но по крайней мере технологически собака может например понимать определённые импульсы предположим духовного содержания да и были даже определённые по моему опыты в своё время проводились связанные с тем что на телепатические сферы собаки реагировали достаточно корректно то есть ну это вообще говоря относится ко всем там к растениям к например кошкам и так далее поэтому развитие всё таки в сторону развития людей вот всей внешней реальности это просто как закон развития реальности и в идеале создатель который всех создал является проявлением то есть в идеале мышления так скажем да является проявлением всё равно всех и поэтому я думаю что речь идёт о том что вот эта именно там половина или какая то часть это в большей степени относится к объектам которые вообще говоря по форме изначально часто даже не похожи на людей но движение например если взять например массовый расход вот предположим взять информацию массы людей взять информацию предположим массы ну предположим растений то есть такой закон что каждому уровню информации соответствует определённая сфера и эта сфера именно такого размера как сфера любой другой информации то есть по массовым меркам вот с точки зрения создателя создавшего каждый объект независимым и свободным получается что если брать два объекта да например то два объекта они имеют одинаковую массовую характеристику информации в законе развития информации тогда получается что люди как раз они имеют там предположим там 50% если брать два объекта а на уровне переходных систем там управления то ну например получается что в зависимости от того как идёт сфера взаимного управления да либо больше либо меньше но около 50 например можно вообще так рассмотреть вопрос что с точки зрения массовых систем развития информации каждая система в двуполярной системе она примерно 50 на 50 и состоит почему я ещё вот взял в качестве ответа на вопрос именно этот пример что вот когда я говорю об определённой неопределённой сферы информации они по массовым по визуальным признакам они примерно одинаковы они примерно так и взаимосвязаны 50 на 50 и определённая система она вообще говоря значит такова что она переводит в свою сторону неопределённую систему то есть мы всегда движемся в сторону определённой системы и в связи с этим вот я думаю что как бы там ни звучал вопрос что вот предположим по законам развития вот например да информации и с точки зрения того что каждый объект информации развивается в сторону человека в сторону создателя можно говорить что действительно существует соотношение где то ну на равных то есть 50 на 50 по отношению к любой системе вот с этой точки зрения этот вопрос он очень интересен и отражает как бы сущность независимости любого объекта информации насколько это было сказано действительно со ссылкой на шри ауробиндо это уже вопрос другой но с точки зрения сегодняшней лекции это достаточно корректное на самом деле представление в плане использования вот прикладного использования сегодняшней лекции выделяя любые две сферы и объём информации в каждой из них всегда 50 примерно на 50 и в связи с этим как бы это просто закон равенства любой системы информативной и поэтому получается что мы имеем здесь вот даже при управлении через неопределённые системы мы можем всех кого здесь названы да например нелюдьми не ну не относящихся к людям предположим их всех перевести в людей по крайней мере перевести в задачи которые люди выполняют и поэтому вот здесь система такова что не существует как правило таких ну как бы антагонистических совершенно там противоречий с точки зрения этого слова если брать социалистический реализм есть только путь например следования вообще говоря общей цели то есть если говорить понятие антагонизма как проявление системы то как я сказал в случае уничтожения планеты например земля история информации если разрушается то в общем то любая система уже не будет иметь тот вид то есть реальность она радикальным образом меняется поэтому исходя из закона формирования значит любого элемента с точки зрения самовоспроизводства самовоссоздания тех кто бы был заинтересован вообще в уничтожении планеты по сущности вообще говоря нет просто многие может быть не понимают что это коснётся их потому что не знают просто законов связей информативных областей поэтому задача вот именно вечного развития задача созидательного развития часто это задача просто объяснения и указания на существующие законы и их в общем то может быть более чёткое объявление вот в связи с этим вот я считаю по идеологии сегодняшней лекции например отнеся следующую как здесь вот указано предположим половину на уровень неопределённой системы надо в качестве домашней работы сделать так чтобы они были или просто людьми или по крайней мере помогали людям вот то есть просто в качестве тренинга сделайте это упражнение по сегодняшнему вопросу вопрос следующий как найти точку кармы спасения всех не ухудшая ничего и нигде так как зная где находится управление о карме спасения можно попасть в природу саморегуляции прошлого по отношению к будущему и здесь вот можно кстати привести пример дело в том что если мы рассматриваем понятие кармы спасения то мы рассматриваем область опять же как я вот уже сейчас говорю имеющую может быть следующую структуру многообразия ну как бы следующее можно сказать бы измерение но это реально несколько бы сужало вот смысл данного понятия потому что измерение это как бы просто некая следующая вертикальная составляющая я бы сказал о другой плотности информации то есть если мы можем в одну корзину положить там ну условно 10 яиц да и появляется 10 цыплят если мы берём меньше там перепелиные яйца то может быть их 20 там и так далее но то есть из одной области воспроизводим большее количество информации хотя при равных ну как бы изначально условий да слово яйцо поэтому здесь сказав какое то слово например сделав управление с точки зрения например причинно следственных связей мы можем отслеживать например какую то одну из линий управления которая возможно проявлена в физических событиях но если мы имеем именно управление в многообразной области то есть смотрим не причинно следственные связи как бы линейного типа линейной я называю связь например проявленной с точки зрения физической реальности где значит управление с точки зрения кармы так как бы проявлено чётко линейно физическая реальность в плане там весовых функций как бы то есть за что то получается что то как бы но когда мы рассматриваем задачу спасения всех то есть карма спасения то центр управления как раз таки становится в центре задач то есть спасение всех это значит решать обратную задачу и как бы то есть как бы из будущего сюда я имею в виду обратно то есть там где спасение всех и поэтому карма управления да она становится во первых начинает карма спасения она начинает иметь совсем другие характеристики по взаимодействию с сознанием и точка может быть опять многообразной не как вот там в примере с корзиной например с яйцами не как вот предположим только 10 яиц да мы можем получить 20 или там предположим если ещё более мелких животных взять яйца то например сотни и так далее и при этом в одном и том же объёме информации следовательно если мы имеем предположим управление в этой точке которая причинно следственная точка то управление не причинно следственным уровнем а уровнем целевым то есть нам надо спасти всех оно заключается в том что многие вопросы решаются ну или мгновенно или очень быстро а вот причинно следственная часть является просто подсистемой которая вообще говоря решена в плане действий конкретной личности то есть данная личность оказавшись в данном месте например сможет сделать управление таким чтобы с точки зрения даже ну предположим обычной кармы всё равно реализоваться как ну на равновесном уровне то есть сделав какое то положительное действие конкретная личность может ну как бы очиститься что ли если с точки зрения причинно следственной кармы то есть линейного типа кармы поэтому законы распределения управления там информацией управления они просто более концентрированы в карме спасения и конкретный пример если вот привести например вот если разбирать пример того чтобы не было уничтожения там опять ядерного реактора самолётом на котором есть ядерные боеголовки первый самый простой пример например мы можем сделать управление но кто предположим там подгружал ядерные боеголовки взял и открутил например систему взрыва да там например взял и открутил тот шуруп который приводит в действие сами ракеты на самолёте но при этом самолёт ещё может упасть то есть часть кармической задачи которая стояла на этом человеке если были какие то не конкретно даже его личные там проблемы по карме а есть как бы понятие макрокармических систем там территориальных каких то там родовых и так далее то они могут сработать в том плане если он это сделал то идёт соответствующая ну фактически там причём на оптике явно проявляется просветление например ну как бы в загруженной что ли части кармической системы которая бы якобы должна была приводить к некой проблеме то есть сознательное действие человека приводит к тому что он фактически этим действием очищает да когда он работает с точки зрения вот спасения именно всех где вот где вот это свечение спасение всех а вот с точки зрения самовоспроизводства информации самоорганизации задача следующей итерации жизни то есть спасение ну реальное существование например физической реальности это задача одновременно из этой точки производства этой реальности то есть там задача физическая роста физической реальности задача управления они пересекаются с точки зрения духовного управления и поэтому вот мы рассмотрели там часть задачи да ну предположим самолёт вот всё равно долетает да до какого то пункта дальше заканчивается горючее ну например там второй пилот взял и слил горючее частично ну пока его там не каким то образом не отвели от управления то есть получается что мы имеем управление да значит в карме спасения не причинно следственную систему а действие личности приводит к тому что напротив личность начинает значит системно влиять на конкретную например ситуацию и при этом это влияние оно не линейно потому что оно идёт от организации реальности существующей реальности во вторых так как там многообразная система связи а во вторых в линейной системе идёт ну как бы своеобразное улучшение значит и так как задача создателя опять же улучшение локальных систем вот ну например в линейных тоже то он всё равно выполняет свою задачу то есть с какой бы стороны не подойти управление по системе спасения это реализация задачи создателя как на линейном принципе так и на уровне кармы спасения и вот конкретный этот пример если взять то здесь например вот как раз таки попасть вот здесь написано в природу саморегуляции прошлого по отношению к будущему в будущем где есть спасение прошлое то есть в том числе текущее да через секунду уже прошлое саморегулируется по выбору конкретных лиц например с точки зрения или коллективного сознания или личности одного человека то как раз таки вот свобода личности в данном случае проявлена как необходимый элемент развития кстати если понаблюдать вот за этим уровнем и когда мы свободу личности рассматриваем как элемент ну как бы полного развития такого как заложил создатель то мы имеем что вот карма спасения именно управления от единого импульса там по макроспасению это в принципе достаточно ну как бы периферическая система в управлении то есть кармы то есть причинно следственная система которая направлена на реализацию спасения более высокая система там вопрос кармы он вообще не стоит то есть то есть как бы за что то надо иметь обязательно что то конкретное там стоит вопрос только лишь такой что не происходит того за что как бы происходит линейная возмездная там что ли ситуация и как раз на этом уровне управление такое что карма спасения это путь к тому вообще говоря в идеологическом понимании истинному спасению когда не возникает ну как бы ограничения по созидательному выбору то есть в понятие кармы спасения входит вот эта конструкция что ограничение по созидательному выбору на самом деле там не существует то есть каждое следующее желание в созидательном плане оно всегда реализовывается и если посмотреть вот эту вот конструкцию карму спасения в связи с линейной кармой там можно обратить внимание что существуют вот эти законы развития сознания о которых я сказал в плане развития сознания развивающегося в том числе если вы просто как бы со стороны наблюдаете за сегментом сознания которое вы объявили например вашим сегментом и смотрите как оно развивается вот вы можете по итерации взять например карму да взять карму спасения в виде двух сфер и значит карма спасения совершенно понятная система там надо всех спасти а просто карма причинно следственная система она обладает ну как бы неопределённой во многих случаях ситуацией потому что в чём конкретно проявлена карма и как предположим связана это ну вопрос анализа и поэтому вопрос анализа ну если определить как неопределённую систему карма спасения как определённая мы можем перевести вообще говоря любую карму в карму спасения по сегодняшней лекции просто путём наложения вот и всё и в связи с этим мы можем иметь эффективный механизм тогда внутри да данной системы как смотреть как внутрь пробирки смотреть как тогда надо как бы способствовать развитию элементов сознания чтобы они всё время развивались в сторону спасения всех на уровне например понятия кармы а потом мы вышли за это понятие в свободу полную свободу воли в тот сегмент на который я сказал что нужно обратить внимание где понятие кармы то есть как бы за что то что то там вообще не реализуется потому что там вообще не стоит так вопрос там другой уровень реальности и постарайтесь вот на этот вопрос видимо ещё ответить таким образом например после воскрешения иисуса когда уже он имеет фактически вечное физическое тело у него стоят совсем другие задачи то есть и те другие задачи это же тоже круг задач значит и как бы получается что поняв что иисус всегда участвует чтобы здесь было спасение но и кроме этих задач так же проявляются другие задачи так как вечное тело и вот соединение разного типа задач это есть личность иисуса который ну вообще говоря может получается действовать там где нужно и как бы вообще тогда и в одной точке и везде да значит и вот этот уровень действия в одной точке и везде в принципе развитые там личности святые там просветлённые идеологи даже вот например учёные не обязательно которые вот учёные которые предположим как бы общественно выявлены а просто учёные в плане учёности духа что ли они во многом имеют такую стыковку и часто их единственное действие решает задачу всех и вот здесь такой же принцип с точки зрения понятия кармы что значит единое действие да в одной точке решает задачу макроспасения в применимости например к спасению всех лучше всё таки исходить из целевого управляющего импульса и спасения всех а понятие кармы рассматривать только всё таки как периферическую систему как систему для которой требуется анализ потому что вот любая причинно следственная система то есть что за что либо получается что то конкретное это ограничение значит и поэтому это надо рассматривать как систему ну как бы более нижнего иерархического уровня управления понятие кармы лучше всегда управлять с точки зрения формирования того импульса который значит за счёт технологии управления и цели макроспасения сразу даёт управление без ограничительных систем следующий вопрос такой эволюция происходит каждое мгновение и каждое мгновение создатель изменяет состояние сознания клеток тела значит каким станет сознание клеток тела человека использующего вашу методику омоложения так норма какого времени заложена в эталон я начну с того что нормой времени является созидательное развитие всех событий реальности ну воплощённую например в итерацию событий да в какую то секунду то есть норма это норма именно вечного развития то есть время оно как бы в этом случае или реально кстати на оптике если посмотреть время вытекает из источника который сам по себе является вечным и когда мы определяем такую норму времени то ясно что каждое мгновение да происходит связь изменения каждого как бы деления времени в каждой клетке и получается что норма времени ну влияет так скажем на конкретную клеточную систему и вот с точки зрения омоложения чтобы было омоложение при наличии естественного развития реальности омоложение можно рассматривать как следующее развитие клеточного состава и при этом тогда никаких противоречий здесь не возникает здесь просто омоложение это проявление структуры создателя на самом деле вот в данной точке с точки зрения вечного развития и в том числе что ваше сознание соответствует например в данном случае этой задаче то есть каждый выбирает когда омолаживаться или после например там после 70 лет или там раньше или там в каком то возрасте который считается ну постоянно как бы средне молодым что ли то есть выбирается какая то система у каждого лично и при этом существует правый такой элемент когда окружающие ещё обладают как бы возможностью стареть то получается что с точки зрения организации всего коллективного сознания чтобы как бы иметь какую то точку омолаживания более раннюю здесь нужно тогда иметь возможность вообще говоря передавать как то знания другим либо там просто омолаживать вперёд что ли по управлению кто встречается либо там обучать да но в некоторых случаях иногда по например клиническим показаниям допустимо омолаживание очень как бы радикально внешне которое сразу фиксируется например другими людьми причём может быть даже до такого крайнего что ли уровня что сразу видно что на много лет человек помолодел и в лечении просто в своей практике были ситуации когда например при четвёртой стадии рака я иногда применял технологии очень сильного омолаживания ну вплоть до того что там например человек стал не соответствовать например изображению в паспорте предположим настолько моложе но там ситуация такова что была 4 как бы стадия рака поэтому в качестве клинических показаний такой резкий отрыв он возможен чтобы спасти человека а вообще вот в среднем всё таки при омолаживании надо учитывать что тот будет ну что ли более устойчиво омолаживать себя кто в понятие нормы например времени закладывает это нормирование для других с точки зрения вечности каждого элемента развития для всех причём то есть опять задача передачи информации передачи знаний в данном случае выявляется как задача всё таки целевая и при этом любое действие желательно направлять на то чтобы другие люди также умели делать например то что соответствует именно задачам вечного развития и ещё один вопрос существует это из более ранних записок он касается того что с точки зрения применимости например к сегодняшней лекции предположим если вот в лекции об омолаживании мы как неопределённую систему возьмём события прошлого да в части вот омолаживания а определённые системы это событие цели омолаживания то наложение цели возникает что из прошлого очень много системных связей начинает налагаться на как бы личные цели данного человека и при этом ну можно сделать как я объяснил переходные звенья и тогда омолаживание будет гармоничным и вопрос вот нормы времени здесь становится вопросом именно значит нормирование с точки зрения того чтобы события каждые которые происходят за данное время были оптимизированы вот и всё в любом времени причём то есть норма охватывает всё время и прошлое и будущее и вот здесь вот я что хотел бы в качестве вопроса одного то есть вот вопрос в том стоял что вот свобода личности которая проявляется например в действиях созидателя как она отражена например ну мгновенно отражена по каким переходным системам мгновенно отражена например во всём коллективном сознании там дело в том что действительно что созидательный уровень управления он существует в точке именно мгновенного отражения в структуре всего коллективного сознания то есть если мы возьмём например там сферу и скажем вот эта сфера это коллективное сознание людей например тогда один человек захотел кого то вылечить вот это желание сразу является свечением конкретно в центре данной сферы в отличие от например системы деструкции если кто то там захотел сделать деструктивное действие то это в основном действие на поверхности сферы с целью ну как бы эту сферу ну своеобразное сделать прокалывание войти внутрь информации ну при этом это периферическая система следовательно вот когда вы делаете управление позитивного типа по задачам вечного развития любое управление в любом случае является позитивным вот ещё доказательство того что значит ну как бы не позитивным что ли типом управления оно не является принципиально регулирующим то есть как бы вот там где информация растёт создаётся информация да по системе всех связей оно это управление исходит из задач именно создания бесконечной макрообласти развития и поэтому как бы радикально управлять не позитивно в принципе там не существует доступа поэтому любые управляющие системы они связаны именно с задачами там целевого гармоничного устойчивого развития с точки зрения вечного развития они всегда позитивны и они всегда высвечиваются внутри вот этой сферы коллективного сознания то есть каждый видит и поэтому либо вы высвечиваете очень сильно если там очень положительно такое макроположительное действие для всех например не взорвалась ядерная станция либо личное действие это управление там каким то ну своим что ли уровнем задач тогда в качестве управляющей системы возьмите вот в качестве например примера такой уровень что если вы делаете даже личное действие какое то с точки зрения именно того что вы знаете что необходимо макроспасение знаете некоторые элементы или много знаете по технологии управления для этих целей старайтесь специально высвечивать свой уровень управляющий чтобы в коллективном сознании вот в центре этой сферы была передача этого управления сразу всем и в качестве именно макроспасения это будет вторая уже определённая сфера и ваша первая сфера которая является представляет частные задачи также определённая сфера то путём того что вы обе сферы сделали определёнными старайтесь сразу же передавать информацию во всю систему коллективного сознания вот по такому простому принципу что сразу обращать внимание что вы находитесь в центре этой сферы в центре информации коллективного сознания и в принципе любой вообще говоря может воспринять эту информацию поэтому что когда вы обучаете вы можете сразу же в виде критерия смотреть насколько ну человек который проявляет интерес насколько он эффективно от вас получает что ли вот эти координаты по макроспасению управляющему здесь же также в центре эти сферы можно интегрировать знания то есть использовать любые положительные знания для этих целей и стараться задаче передачи вот информации да придать вот такое в том числе как бы оптически технологический оттенок то есть в оптическом диапазоне делать параллельное управление когда вы передаёте знания например я при сегодняшней лекции могу это делать постоянно например да через там полчаса взять лекцию просмотреть взять засветить управление и всем передать да на управление но во время лекции например больше внимания уделяю именно передаче на духовной основе там где скорость бесконечна словесная часть она как бы оформляет статус общего направления и тогда вы можете также например либо в будущем строить эту сферу либо с точки зрения прошлого образования что кстати относится также и к лечению то есть лечение как система по передаче информации можно использовать эту же систему где вы в центре коллективного сознания делаете восстановительные процедуры это передаётся не только там излеченному но вообще говоря как опыт вообще говоря всем и тогда следующий человек он уже ну например в меньшей степени что ли подвержен заболеванию такого типа потому что у него накоплен опыт когда за счёт структуры сознания одного человека уже как бы в меньшей вероятности что его организм например будет реагировать на какую то проблему таким образом как например тот человек которого вы излечили например ну это так же относится и ко всему спектру событий что любое событие любой положительный опыт можно ва сразу всем по технологии решения потому что на уровне как бы восприятия духовного это сделать очень просто главное ну как вот в архивной системе распаковать свои действия и показать что вы их открываете по свободе воли потому что когда вы показываете это значит это можно смотреть по изначальному замыслу создателя и что так сейчас и есть и в будущем будет что каждый человек создан на самом деле неприкосновенным если вы не открываете то догадаться что вы это хотите передать ну могут видимо люди которые ну как бы просто знают как то вы сказали или в разговоре или объявили там путём текста а вот те кто вас лично не знает тогда как их образовывать вот это система образования которая нацелена на тех с кем вы например лично не разговариваете и таким образом если вы будете расширять статус такого образования то вот центр свечения в центре коллективного сознания по передаче знаний спасения может быть очень интенсивным кстати понаблюдайте вот я например сейчас такую задачу поставил если там проходит месяц там или большее время насколько интенсивность свечения увеличивается можно даже это сопоставить при желании на этом я лекцию заканчиваю спасибо за внимание следующая будет в четверг</w:t>
      </w:r>
    </w:p>
    <w:sectPr>
      <w:headerReference w:type="default" r:id="rId2"/>
      <w:footerReference w:type="default" r:id="rId3"/>
      <w:type w:val="nextPage"/>
      <w:pgSz w:w="11906" w:h="16838"/>
      <w:pgMar w:left="851" w:right="794" w:gutter="0" w:header="425" w:top="993" w:footer="30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10260" w:leader="none"/>
      </w:tabs>
      <w:ind w:right="-144" w:hanging="0"/>
      <w:rPr/>
    </w:pPr>
    <w:r>
      <w:rPr/>
      <w:t xml:space="preserve">© </w:t>
    </w:r>
    <w:r>
      <w:rPr>
        <w:u w:val="single"/>
      </w:rPr>
      <w:t>Грабовой Г.П., 2001</w:t>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Грабовой Григорий Петрович. 18 лекция от 20.11.2001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8:04:00Z</dcterms:created>
  <dc:creator>даша</dc:creator>
  <dc:description/>
  <dc:language>en-US</dc:language>
  <cp:lastModifiedBy>Rumat</cp:lastModifiedBy>
  <cp:lastPrinted>2005-08-28T18:26:00Z</cp:lastPrinted>
  <dcterms:modified xsi:type="dcterms:W3CDTF">2005-08-28T14:26:00Z</dcterms:modified>
  <cp:revision>4</cp:revision>
  <dc:subject/>
  <dc:title>18-я лекция    от 20</dc:title>
</cp:coreProperties>
</file>